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6</w:t>
      </w:r>
      <w:r>
        <w:rPr/>
        <w:t>）</w:t>
      </w:r>
    </w:p>
    <w:p>
      <w:pPr>
        <w:pStyle w:val="Normal"/>
        <w:ind w:right="936" w:firstLine="210"/>
        <w:rPr/>
      </w:pPr>
      <w:r>
        <w:rPr/>
        <w:t>運用経費適正化に資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安定運用を図るために、貴社が必要と考える運用保守サービスの内容、サポート体制のほか、運用コストの低減に資する構築上の工夫を提案してください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全国的な制度変更や利用するソフトウェアのバージョンアップ対応など、システム改修を伴う対応について、工数低減を実現する構築上の工夫があれば、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17T00:58:00Z</dcterms:modified>
  <cp:revision>0</cp:revision>
  <dc:subject/>
  <dc:title/>
</cp:coreProperties>
</file>