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　港南　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/>
  <dcterms:modified xsi:type="dcterms:W3CDTF">2021-02-28T04:56:00Z</dcterms:modified>
  <cp:revision>14</cp:revision>
  <dc:subject/>
  <dc:title>様式○</dc:title>
</cp:coreProperties>
</file>